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-Denken Resources recommends that all of your lad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 stored in this sub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