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FEB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significant bug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info is at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gs listed should be assumed to have been corrected b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file includes changes and enhancement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 OS/2 versions of TOPDOC and SoftWIRES. 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added to the DOS version should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added to the OS/2 version as we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 Changes to the OS/2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and are not related to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goo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GENERAL TOPDOC/SOFTWIRE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8    (95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online to a PLC-2 LR that was in run mode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ult.  This was due to the fact that we were sending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which would cause a watchdog timeout.  We now on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signal if the PLC is faulted, and now it is a much shorte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8    (930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uploading from a PLC-2 through a KA device (1771-KA, 1771-K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-KA3), the KA device disables the Program Interface 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gramming terminal or TOPDOC attached to the Program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ll be interrupted when another node performs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ata Highway port.  This is a shortcoming in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KA devices that cannot be avoided.  However, whe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, the KA reenables the Program Interface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hould resume as before.  If for example you have TOP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Program Interface port during an uploa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error message, followed by a message telling you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establish communications.  Communications will resu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load has been completed.  If, however, you are using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ble Series B or Series C, TOPDOC will be unable to re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ntil you cycle power to the KA devic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with the Attached Mode Cable Series A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cycling power to the KA device: you can constr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will reset the Program Interface port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onsists of a 15-pin D-Shell connector with pins 3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ed together, and pins 4 and 8 jumpered together.  After TOP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communications with the KA Program Interface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complete, then unplug the Attached Mode Cable, pl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reset the Program Interface port, then plug in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ble.  TOPDOC will now be able to communicate to the PLC-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.  You must be aware that plugging in the adap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to be cleared in the PL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8    (930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Xfer/Cartridge read, write, and verify tape menu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crash before entering filename under OS2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is no longer garbag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7    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1774 tape emulation so that processor files can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pe format file on disk and downloaded to the 1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6    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K memory limit for the LR processor type is now 2K wor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K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  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on entering data highway monitoring, you now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 and channel information, although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btained from the *.LOB file and will usually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  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dder report would show incorrect cross referenc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section.  This was a new bug caused by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aning up" the code during the port to SCO UNIX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n the ladder report under a contact which is exam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it, we now print cross reference to the rung number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being controlled.  Previously TOPDOC print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eference number instead.  This only impact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rue real world OUTPUT bits, for which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rawing reference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malle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pass now does not complain about POS values of 0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FF, A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is now a protected mode DOS EXTENDER version of Soft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nline program mode supports block copy and block delete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wires would scramble the addresses of rungs which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file boundaries after they had been preprocess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ing for unlabeled parameters would turn up "RATE"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ructions like MFF.  (How can you document Rate Per Sca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dder diagram reports would show the Field Drawing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ermissive instructions which were examining tr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  The proper thing is to show the rung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ng comment file would get corrupted when editing a n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aving deleted a comment earlier.  Basically when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was being saved to a slot in the comment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lot, then you were in for trouble.  This was a troubl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ould ruin rung commen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27-SEP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nally cleaned up the Data Highway Monitoring so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gain.  This functionality had been awry since ver. 4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n update to ONECCM if you are using the ON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8    August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utility is now included to automatically cre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for used memory locations in the dbf fil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 consulting the cross-reference file.  Al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an be used to automatically delete unus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Later this program will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2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adder printout XREF info includes control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, Counter, &amp;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eaned up the HELP fil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error code diagnostics for communications errors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uto "Verify?" prompt on save of changed offline L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uto "Cfg" menu invocation on creation of a new L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uto recovery of database files which were edited with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works with ONE for upload &amp; download, although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 line Datatable monitoring which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   April 2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hannel No. and Station No. to the CFG file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server and on O.N.E. CCM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some response messages with respect to their w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th a 1771-KA/KA2/KG the download speed needs to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direct connected to the PLC-2.  TOPDOC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nnected to the PLC-2 through the progra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ata highway module.  If you respond "YES",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at a slower rate.  If you respond 'NO'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peed will occur.  With a data highway modu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peed will result in a failed attempt a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 the documenter, the default path and filename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(*.OPT) is now your program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in 5.01 that would create a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within the LOB file containing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lead to errors reading from tape. 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OB files by running the "2LOBFIX.EXE" program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oss referencing scheme didn't handle high byt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ffected block transfer and get byte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.0 allowed you to force in the run mode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.0 allowed you to enter negative numbers for t/c p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a at the beginning of the instruction ent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BST on the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.0 had a problem in printing the Dbase repor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.0 did not monitor the data table over the Dat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D2 will under bizarre circumstances automatically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ometimes occur just as you were attach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fline editor so it sometimes creates a larg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which would often lead to cartridge tap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was first introduced with the embedd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n 5.01.  Here, in message 0713 we emb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B file for quick reference during on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March 20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MANUAL WAS INTRODUCED WITH VERSION 5.0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n Screen cross referencing added.  You can now find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your program without printed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n-sequential rung display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[INS][D] command allows for the entry of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et instruction and the put instructio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igi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ome nagging bugs were fixed within TOPDOC and SOFT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luded some online display problems,get/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th the new series b cable forces are read upo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program.  Cable sens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.N.E. support now functions better than ever with all dat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st error messages in the help files have been updated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' F1' the 'no help found' message will not be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age up / Page down control was added along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feature which will allow you to go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add initializers into the data table wh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structions i.e.  GET,200=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sion 5.0 introduced filenames resident in LOB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CONVERTING FROM Pre 5.0 to post 5.0 LO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at's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opdoc LOB file format has the eight-character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within it.  It ends up in the PLC's memory too. 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nline,you don't have to enter the filename;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ows" what file it has in it.  If there isn't a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r if TOPDOC can't find the fi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, you will be asked whether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hat's in the processor.  If you say "Yes"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the filename.  If you say "No" you'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create the file whose name is i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w do I get my current Topdoc files into the new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by which current (old format)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the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have the Topdoc offline editor, load you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and write the file back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have the Topdoc online package, go onl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to change the filename in the processor.  Then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ack out to disk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above methods is sufficient to convert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pdoc format.  This procedure needs to be done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doc *.L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s stored in the message area of the PLC-2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number address space used is tha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713.  Refer to the programming and operation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C-2 for an explaination of the message numbering sche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essage 713 for report generation,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ter the message with a differen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user starts to delete a lot of dbase records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scheme got a bi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mote monitoring over the data highway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y.  This has been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o a plc2 was fixed through a 1771-KA ol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as also present on 1771-KG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 feeds in the reports were not being written to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ing of each bat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file move instruction set the source and 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to the same value.  This was a display probl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instructions did not display the length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blocks online.  The value of zero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however when you do an [alt][x]  the length was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  orf  xof  dia  sqo  sql  sfuy  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erence detec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new *.DBF utility was added called "dbf2.exe". 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, export, or merge a *.DBF file with/to/from a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le format used has an extension of *.PR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most spreadsheets.  "dbf2.exe" is also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dexing a database.  TD2RENDX.EXE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CD or monochrome support added for use with those sys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capable of displaying the "intensity" at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reverse video to show a true contac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otal number of vertical characters in a lad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g exceeded some threshold, then the system w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a bug in the ladder display which would occur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n a screen only partially filled with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database entr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un time erro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tact hist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onitoring with block transfer instructions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rung to be displayed split as two r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online improvements, R/Run mode programm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Online support, especially For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125 column reports so you can now get reports o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n compressed mode or 132 column paper in non-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new report, called a USAGE report that is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ttached mode support is still in the process of being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C-2/30 support is partiall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ata highway &amp; cartrid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egrated new reports, including ladder and xre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Editor, Import, and Export to *.PLC ar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e still some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field in the program header of each LOB file that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s now used as a "Last Author" field.  This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the last person to edit a file was.  This is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such as with NOVELL networks.  Your AUTOEXE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the "SET" command with your name i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D_ID=OSCAR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name, not Oscar's.  You can use up to 30 characters MA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do the SET TD_ID command, then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"NOT SPEC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include an additional SET command if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TOPDOC command line options.  Say you always ru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GA mode and must always type TD5 -v5 on the command line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t any command line options into a second SE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D2=-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gnificantly improved find, and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ing wild cards.  e.g. you can search for T*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mers, or 030/* to find all bits in word 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very pleased with the new search and replac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IRE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   April 2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problem with the super user packaging of the soft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hich was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retable displayed all output addresses on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    March 20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F functions were not being accepted by SoftWIRES. 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ut instruction was only 'putting' 12 bits instead of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transfer instructions somentimes had probl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writing of the 'beginning of available data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the first availablke address to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ransfer data address was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F6' now works on both the process and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C OS/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April 2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March 20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IRES OS/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1    April 17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problem with the super user packaging of the soft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hich was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retable displayed all output addresses on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   March 20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tection violation would occur when you would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o' option ,load a control configuration, and the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